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b w:val="false"/>
          <w:b w:val="false"/>
          <w:sz w:val="28"/>
          <w:szCs w:val="28"/>
          <w:lang w:val="ru-RU" w:eastAsia="en-US"/>
        </w:rPr>
      </w:pPr>
      <w:r>
        <w:rPr>
          <w:b w:val="false"/>
          <w:sz w:val="28"/>
          <w:szCs w:val="28"/>
          <w:lang w:val="ru-RU" w:eastAsia="en-US"/>
        </w:rPr>
        <w:t>ПРОЕКТ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носится Главой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инешемского муниципального района</w:t>
      </w:r>
    </w:p>
    <w:p>
      <w:pPr>
        <w:pStyle w:val="Heading1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 w:eastAsia="en-US"/>
        </w:rPr>
        <w:drawing>
          <wp:inline distT="0" distB="0" distL="0" distR="0">
            <wp:extent cx="653415" cy="10598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34" r="-56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3415" cy="1059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ОВЕТ КИНЕШЕМСКОГО МУНИЦИПАЛЬН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40"/>
          <w:szCs w:val="40"/>
        </w:rPr>
      </w:pPr>
      <w:r>
        <w:rPr>
          <w:rFonts w:cs="Times New Roman" w:ascii="Times New Roman" w:hAnsi="Times New Roman"/>
          <w:b/>
          <w:iCs/>
          <w:color w:val="000000"/>
          <w:sz w:val="40"/>
          <w:szCs w:val="40"/>
        </w:rPr>
        <w:t>РЕШ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Совета Кинешемского муниципальн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местные нормативы градостроительного проектирования Луговского сельского поселения Кинешемского муниципального района Ивановской област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нято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ветом Кинешемского муниципального района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 2022 год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пунктом 4 части 1 статьи 8 Градостроительного кодекса Российской Федерации,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частью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3 статьи 8.1 Закона Ивановской области от 14 июля 2008 года № 82-ОЗ «О градостроительной деятельности на территории Ивановской области», решением Совета Кинешемского муниципального района от 1 декабря 2014 года № 70 «О порядке подготовки, утверждения местных нормативов градостроительного проектирования Кинешемского муниципального района и внесения в них изменений», руководствуясь частью 4 статьи 14 Федерального закона от 6 октября 2003 года № 131-ФЗ «Об общих принципах организации местного самоуправления в Российской Федерации», пунктом 14 части 1.1 статьи 5, частью 3 статьи 9, частью 6 статьи 12 и статьей 26 Устава Кинешемского муниципального района Ивановской области, Совет Кинешемского муниципального района </w:t>
      </w: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прилагаемые изменения, которые вносятся в местные нормативы градостроительного проектирования Луговского сельского поселения Кинешемского муниципального района Ивановской области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жденные решением Совета Кинешемского муниципального района от 30 августа 2019 года № 76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тделу Администрации Кинешемского муниципального района</w:t>
      </w:r>
      <w:r>
        <w:rPr>
          <w:rFonts w:cs="Times New Roman" w:ascii="Times New Roman" w:hAnsi="Times New Roman"/>
          <w:bCs/>
          <w:sz w:val="28"/>
          <w:szCs w:val="28"/>
        </w:rPr>
        <w:t xml:space="preserve"> по вопросам архитектуры и градостроительства</w:t>
      </w:r>
      <w:r>
        <w:rPr>
          <w:rFonts w:cs="Times New Roman" w:ascii="Times New Roman" w:hAnsi="Times New Roman"/>
          <w:sz w:val="28"/>
          <w:szCs w:val="28"/>
        </w:rPr>
        <w:t xml:space="preserve"> обеспечить размещение местных нормативов градостроительного проектирования Луговского сельского поселения Кинешемского муниципального района Ивановской области в федеральной государственной информационной системе территориального планирования с учетом внесенных изменений не позднее пяти дней со дня их утверждения. </w:t>
      </w:r>
    </w:p>
    <w:p>
      <w:pPr>
        <w:pStyle w:val="Normal"/>
        <w:tabs>
          <w:tab w:val="clear" w:pos="708"/>
          <w:tab w:val="left" w:pos="-3119" w:leader="none"/>
        </w:tabs>
        <w:autoSpaceDE w:val="false"/>
        <w:spacing w:lineRule="auto" w:line="240" w:before="0" w:after="0"/>
        <w:ind w:firstLine="70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Обнародовать настоящее решение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в официальном сетевом издании - на официальном сайте Кинешемского муниципального района в информационно-телекоммуникационной сети «Интернет».</w:t>
      </w:r>
    </w:p>
    <w:p>
      <w:pPr>
        <w:pStyle w:val="Normal"/>
        <w:tabs>
          <w:tab w:val="clear" w:pos="708"/>
          <w:tab w:val="left" w:pos="-3119" w:leader="none"/>
        </w:tabs>
        <w:autoSpaceDE w:val="false"/>
        <w:spacing w:lineRule="auto" w:line="240" w:before="0" w:after="0"/>
        <w:ind w:firstLine="70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астоящее решение вступает в силу после его обнародов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инешемского муниципального района                                  В. И. РЯСИН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г. Кинешма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_________________ года </w:t>
      </w:r>
    </w:p>
    <w:p>
      <w:pPr>
        <w:pStyle w:val="ConsPlusTitl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№ </w:t>
      </w:r>
      <w:r>
        <w:rPr>
          <w:rFonts w:cs="Times New Roman" w:ascii="Times New Roman" w:hAnsi="Times New Roman"/>
          <w:b w:val="false"/>
          <w:sz w:val="28"/>
          <w:szCs w:val="28"/>
        </w:rPr>
        <w:t>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тверждены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шением Совета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инешемского муниципального район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_________ № 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ИЗМЕНЕНИЯ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оторые вносятся в местные нормативы градостроительного проектирования Луговского сельского поселения Кинешемского муниципального района Ивановской област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 части 1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ункт 4.2.4 изложить в следующей редакци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4.2.4. В соответствии со статьей 65 Водного кодекса Российской Федерации в границах водоохранных зон запрещаетс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использование сточных вод в целях регулирования плодородия поч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размещение кладбищ, скотомогильников, объектов размещения отходов производства и потребления, химических, взрывчатых, токсичных, отравляющих и ядовитых веществ, пунктов захоронения радиоактивных отходов, а также загрязнение территории загрязняющими веществами, предельно допустимые концентрации которых в водах водных объектов рыбохозяйственного значения не установлены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осуществление авиационных мер по борьбе с вредными организмам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движение и стоянка транспортных средств (кроме специальных транспортных средств), за исключением их движения по дорогам и стоянки на дорогах и в специально оборудованных местах, имеющих твердое покрыти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строительство и реконструкция автозаправочных станций, складов горюче-смазочных материалов (за исключением случаев, если автозаправочные станции, склады горюче-смазочных материалов размещены на территориях портов, инфраструктуры внутренних водных путей, в том числе баз (сооружений) для стоянки маломерных судов, объектов органов федеральной службы безопасности), станций технического обслуживания, используемых для технического осмотра и ремонта транспортных средств, осуществление мойки транспортных средст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хранение пестицидов и агрохимикатов (за исключением хранения агрохимикатов в специализированных хранилищах на территориях морских портов за пределами границ прибрежных защитных полос), применение пестицидов и агрохимикато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сброс сточных, в том числе дренажных, вод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разведка и добыча общераспространенных полезных ископаемых (за исключением случаев, если разведка и добыча общераспространенных полезных ископаемых осуществляются пользователями недр, осуществляющими разведку и добычу иных видов полезных ископаемых, в границах предоставленных им в соответствии с законодательством Российской Федерации о недрах горных отводов и (или) геологических отводов на основании утвержденного технического проекта в соответствии со статьей 19.1 Закона Российской Федерации от 21 февраля 1992 года № 2395-1 «О недрах»).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в подпункте 4.3.1 пункта 4.3 слова «СП 42. 13330.2011» заменить словами «СП 42. 13330.2016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в подпунктах 4.9.1 и 4.9.2 пункта 4.9 слова «СП 42.13330.2011. Свод правил. Градостроительство. Планировка и застройка городских и сельских поселений. Актуализированная редакция СНиП 2.07.01-89*» заменить словами СП 42.13330.2016 «СНиП 2.07.01-89* Градостроительство. Планировка и застройка городских и сельских поселений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подпункт 4.10.1.3 пункта 4.10.1 изложить в следующей редакци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4.10.1.3. Для автомобильных дорог общего пользования в границах населенного пункта в соответствии со СП 42.13330.2016 «СНиП 2.07.01-89* «Градостроительство. Планировка и застройка городских и сельских поселений» установлены санитарные разрывы до жилой застройк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тояние от края основной проезжей части магистральных дорог до линии регулирования жилой застройки следует принимать не менее 50 м, а при условии применения шумозащитных сооружений, обеспечивающих требования СП 51.13330 - не менее 25 м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тояние от края основной проезжей части улиц, местных или боковых проездов до линии застройки следует принимать не более 25 м. В случаях превышения указанного расстояния следует предусматривать на расстоянии не ближе 5 м от линии застройки полосу шириной 6 м, пригодную для проезда пожарных машин.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пункт 4.10.2 изложить в следующей редакци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4.10.2. Железнодорожный транспорт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0.2.1. Жилую застройку необходимо отделять от железных дорог санитарным разрывом, значение которого определяется расчетом с учетом санитарных требований.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) в графе «Обоснование» таблицы 2 слова «СП 42. 13330.2011» заменить словами «СП 42. 13330.2016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) в подпункте 5.2.3.5 пункта 5.2 слова «СП 42.13330.2011. Свод правил. Градостроительство. Планировка и застройка городских и сельских поселений. Актуализированная редакция СНиП 2.07.01-89*» заменить словами СП 42.13330.2016 «СНиП 2.07.01-89* Градостроительство. Планировка и застройка городских и сельских поселений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) в пункте 4 Примечаний к таблице 19 слова «СП 42.13330.2011. Свод правил. Градостроительство. Планировка и застройка городских и сельских поселений. Актуализированная редакция СНиП 2.07.01-89*» заменить словами «СП 42.13330.2016 «СНиП 2.07.01-89* Градостроительство. Планировка и застройка городских и сельских поселений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) в графе «Обоснование» таблицы 20 слова «СП 42. 13330.2011» заменить словами «СП 42. 13330.2016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) в подпункте 5.5.1 пункта 5.5 слова «СП 42. 13330.2011» заменить словами «СП 42. 13330.2016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) в примечании к таблице 28 слова «СП 42. 13330.2011» заменить словами «СП 42. 13330.2016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 части 2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таблице 11 слова «СП 42. 13330.2011» заменить словами «СП 42. 13330.2016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таблице 15 слова «СП 42. 13330.2011» заменить словами «СП 42. 13330.2016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ункте 2.3.22 слова «СП 42. 13330.2011» заменить словами «СП 42. 13330.2016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аблице 16 слова «СП 42. 13330.2011» заменить словами «СП 42. 13330.2016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ункте 2.3.28 слова «СП 42.13330.2011. Свод правил. Градостроительство. Планировка и застройка городских и сельских поселений. Актуализированная редакция СНиП 2.07.01-89*» заменить словами СП 42.13330.2016 «СНиП 2.07.01-89* Градостроительство. Планировка и застройка городских и сельских поселений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ункте 4 примечаний к таблице 20 слова «СП 42. 13330.2011» заменить словами «СП 42. 13330.2016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аблице 21 слова «СП 42. 13330.2011» заменить словами «СП 42. 13330.2016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ункте 2.5.1.3 слова «СП 42. 13330.2011» заменить словами «СП 42. 13330.2016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ункте 2.5.2.1 слова «СП 42. 13330.2011» заменить словами «СП 42. 13330.2016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ункте 2.5.4.5 слова «СП 42. 13330.2011» заменить словами «СП 42. 13330.2016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ункте 6.2.8.2 слова «СП 42. 13330.2011» заменить словами «СП 42. 13330.2016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аблице 69 слова «СП 42. 13330.2011» заменить словами «СП 42. 13330.2016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аблице 78 слова «СП 42. 13330.2011» заменить словами «СП 42. 13330.2016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аблице 79 слова «СП 42. 13330.2011» заменить словами «СП 42. 13330.2016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ункте 8.4 слова «СП 42. 13330.2011» заменить словами «СП 42. 13330.2016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аблице 90 слова «СП 42. 13330.2011» заменить словами «СП 42. 13330.2016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аблице 91 и 92 слова «СП 42. 13330.2011» заменить словами «СП 42. 13330.2016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аблице 93 и 94 слова «СП 42. 13330.2011» заменить словами «СП 42. 13330.2016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аблице 97 слова «СП 42. 13330.2011» заменить словами «СП 42. 13330.2016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аблице 100 слова «СП 42. 13330.2011» заменить словами «СП 42. 13330.2016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аблице 109 слова «СП 42. 13330.2011» заменить словами «СП 42. 13330.2016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аблице 111 слова «СП 42. 13330.2011» заменить словами «СП 42. 13330.2016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аблице 116 слова «СП 42. 13330.2011» заменить словами «СП 42. 13330.2016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азделе «Своды правил по проектированию и строительству (СП)» слова «СП 42.13330.2011. Свод правил. Градостроительство. Планировка и застройка городских и сельских поселений. Актуализированная редакция СНиП 2.07.01-89*» (утв. приказом Минрегиона России от 28.12.2010 № 820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аз Минстроя России от 15.08.2018 № 520/пр «Об утверждении Изменения № 1 к СП 42.13330.2011» СНиП 2.07.01-89* Градостроительство. Планировка и застройка городских и сельских поселений»;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нить словами «СП 42.13330.2016 «СНиП 2.07.01-89* Градостроительство. Планировка и застройка городских и сельских поселений».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 w:val="44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40" w:after="0"/>
      <w:jc w:val="both"/>
      <w:outlineLvl w:val="1"/>
    </w:pPr>
    <w:rPr>
      <w:rFonts w:ascii="Calibri Light" w:hAnsi="Calibri Light" w:eastAsia="Times New Roman" w:cs="Times New Roman"/>
      <w:color w:val="2F5496"/>
      <w:sz w:val="26"/>
      <w:szCs w:val="26"/>
    </w:rPr>
  </w:style>
  <w:style w:type="character" w:styleId="WW8Num1z1">
    <w:name w:val="WW8Num1z1"/>
    <w:qFormat/>
    <w:rPr>
      <w:rFonts w:ascii="Times New Roman" w:hAnsi="Times New Roman" w:eastAsia="Calibri" w:cs="Times New Roman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44"/>
      <w:szCs w:val="20"/>
      <w:lang w:val="en-US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color w:val="2F5496"/>
      <w:sz w:val="26"/>
      <w:szCs w:val="2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6D133EA131DC1FBDAC55B28387E0877779F829940B49D5FC4781246449940D5B309768BD06C31B46656756F2FA40E32546CB40BFB26B7F250C67C531ADd5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2T12:25:00Z</dcterms:created>
  <dc:creator>Пользователь</dc:creator>
  <dc:description/>
  <cp:keywords/>
  <dc:language>en-US</dc:language>
  <cp:lastModifiedBy>Пользователь</cp:lastModifiedBy>
  <dcterms:modified xsi:type="dcterms:W3CDTF">2022-04-12T12:25:00Z</dcterms:modified>
  <cp:revision>3</cp:revision>
  <dc:subject/>
  <dc:title/>
</cp:coreProperties>
</file>