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осится Гла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ешем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653415" cy="105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Батманов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Кинеше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4 части 1 статьи 8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статьи 8.1 Закона Ивановской области от 14 июля 2008 года № 82-ОЗ «О градостроительной деятельности на территории Ивановской области», решением Совета Кинешемского муниципального района от 1 декабря 2014 года № 70 «О порядке подготовки, утверждения местных нормативов градостроительного проектирования Кинешемского муниципального района и внесения в них изменений», руководствуясь частью 4 статьи 14 Федерального закона от 6 октября 2003 года № 131-ФЗ «Об общих принципах организации местного самоуправления в Российской Федерации», пунктом 14 части 1.1 статьи 5, частью 3 статьи 9, частью 6 статьи 12 и статьей 26 Устава Кинешемского муниципального района Ивановской области, Совет Кинеше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естные нормативы градостроительного проектирования Батмановского сельского поселения Кинешемского муниципального района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Кинешемского муниципального района от 30 августа 2019 года № 7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дминистрации Кинеше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мещение местных нормативов градостроительного проектирования Батмановского сельского поселения Кинешемского муниципального района Ивановской области в федеральной государственной информационной системе территориального планирования с учетом внесенных изменений не позднее пяти дней со дня их утверждения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ициальном сетевом издании - на официальном сайте Кинеше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шемского муниципального района                                  В. И. РЯ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неш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года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естные нормативы градостроительного проектирования Батманов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.2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В соответствии со статьей 65 Водного кодекса Российской Федерации в границах водоохранных зон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брос сточных, в том числе дренажных,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4.3.1 пункта 4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ах 4.9.1 и 4.9.2 пункта 4.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.10.1.3 пункта 4.10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1.3. Для автомобильных дорог общего пользования в границах населенного пункта в соответствии со СП 42.13330.2016 «СНиП 2.07.01-89* «Градостроительство. Планировка и застройка городских и сельских поселений» установлены санитарные разрывы до жилой застр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0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2. Железнодорожный 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1. Жилую застройку необходимо отделять от железных дорог санитарным разрывом, значение которого определяется расчетом с учетом санитарных требова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графе «Обоснование» таблицы 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5.2.3.5 пункта 5.2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4 Примечаний к таблице 1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«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графе «Обоснование» таблицы 20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пункте 5.5.1 пункта 5.5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примечании к таблице 28 слова «СП 42. 13330.2011» заменить словами «СП 42. 13330.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3.2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28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примечаний к таблице 2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1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2.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4.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8.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8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1 и 9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3 и 9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7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Своды правил по проектированию и строительству (СП)» слова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оссии от 28.12.2010 № 8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5.08.2018 № 520/пр «Об утверждении Изменения № 1 к СП 42.13330.2011» СНиП 2.07.01-89* Градостроительство. Планировка и застройка городских и сельских поселений»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СП 42.13330.2016 «СНиП 2.07.01-89* Градостроительство. Планировка и застройка городских и сельских поселе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3EA131DC1FBDAC55B28387E0877779F829940B49D5FC4781246449940D5B309768BD06C31B46656756F2FA40E32546CB40BFB26B7F250C67C531AD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15:00Z</dcterms:created>
  <dc:creator>Пользователь</dc:creator>
  <dc:description/>
  <cp:keywords/>
  <dc:language>en-US</dc:language>
  <cp:lastModifiedBy>Пользователь</cp:lastModifiedBy>
  <dcterms:modified xsi:type="dcterms:W3CDTF">2022-04-12T12:22:00Z</dcterms:modified>
  <cp:revision>4</cp:revision>
  <dc:subject/>
  <dc:title/>
</cp:coreProperties>
</file>